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х мероприятий Мглинского районного отдела куль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февраль  2014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3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70"/>
        <w:gridCol w:w="1701"/>
        <w:gridCol w:w="2553"/>
      </w:tblGrid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ата проведе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есто проведения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еседа «Ты не одинок, когда есть кни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02.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етяговская сельская библиотека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еседа «Герои Отече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02.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Цинковская сельская библиотека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Электронная презентация «Достойные памяти» (Мглинские воины-интернационалис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02.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глинская межпоселенческая центральная библиотека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еседа «Из истории нашего се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02.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сколковская сельская библиотека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оенно-патриотические чтения «Верно служу – ни о чём не туж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02.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глинская детская библиотека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ромкие чтения «Аришка-трусишка» (к 120-летию со дня рождения В.Биан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02.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глинская детская библиотека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 25-летию окончания боевых действий в Афганистане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- тематический вечер «Россия ими гордится»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- литературно-музыкальная композиция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«Время выбрало на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02.2014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02.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глинский межпоселенческий центральный Дом культуры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етлевская сельская библиотека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итературная композиция «Наш край родной в стихах и проз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02.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глинская межпоселенческая центральная библиотека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Заочная викторина «История Брянского кр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 14.02.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глинская детская библиотека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итературно-музыкальный вечер «Всё начинается с любв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02.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орминская, Луговецкая, Симонтовская сельские библиотеки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«День святого Валент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02.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умаровский сельский Дом культуры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еседа «Жизнь прекрасна без вредных привыч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02.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Католинская сельская библиотека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Выставка литературы «Жизнь животных» (к 185-летию со дня рождения А.Брема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02.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глинская детская библиотека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иблиографический урок «Библиопанорама: энциклопедии, словари, справочник – поиск необходимой информации»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02.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глинская межпоселенческая центральная библиотека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сиделки «Наш уголок заветны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02.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ысокская сельская библиотека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Час истории «Меч Победы ковал Сталингр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02.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ивовская сельская библиотека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Информационно-познавательный час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«2014 – Олимпиада в Соч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02.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раснокосаровская сельская библиотека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оржественное мероприятие, посвященное Дню защитника Отечества. Праздничный конц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02.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глинский межпоселенческий центральный Дом культуры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аздничные мероприятия, посвященные Дню защитника Оте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02.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ельские Дома культуры и клубы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рок мужества «Твой подвиг не забыт, Солда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02.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ельжичская сельская библиотека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ыставка «Служу Отечеств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ечение месяц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глинский районный краеведческий музей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Экскурсии «Непокоренная земля Мглинск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ечение месяц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глинский районный краеведческий музей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ыставка литературы «Нашей Армии Геро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в течение месяц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глинская детская библиотека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Выставка-совет «Вам угрожают… Что делать?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в течение месяц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глинская детская библиотека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Экскурсии «Вам знаком книжный дом?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ечение месяц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глинская детская библиотека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нкурс «Читатель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ечение месяц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глинская детская библиотека</w:t>
            </w:r>
          </w:p>
        </w:tc>
      </w:tr>
      <w:tr>
        <w:trPr>
          <w:trHeight w:val="4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менные концерты между сельскими Домами культуры и клуб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ечение меся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отдельному плану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ельские Дома культуры и клуб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Мглинского </w:t>
      </w:r>
    </w:p>
    <w:p>
      <w:pPr>
        <w:pStyle w:val="Normal"/>
        <w:rPr/>
      </w:pPr>
      <w:r>
        <w:rPr/>
        <w:t>районного отдела культуры</w:t>
        <w:tab/>
        <w:tab/>
        <w:tab/>
        <w:tab/>
        <w:tab/>
        <w:t>Т.Н.Мака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2:00Z</dcterms:created>
  <dc:creator>User</dc:creator>
  <dc:description/>
  <cp:keywords/>
  <dc:language>en-US</dc:language>
  <cp:lastModifiedBy>User</cp:lastModifiedBy>
  <cp:lastPrinted>2014-02-06T17:21:00Z</cp:lastPrinted>
  <dcterms:modified xsi:type="dcterms:W3CDTF">2014-02-06T14:21:00Z</dcterms:modified>
  <cp:revision>13</cp:revision>
  <dc:subject/>
  <dc:title>ПЛАН </dc:title>
</cp:coreProperties>
</file>